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7</w:t>
        <w:tab/>
        <w:t>d.</w:t>
        <w:tab/>
        <w:t>Form: Commingling of Specific Bank Account of Principal and Agent Authoriz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7-1</w:t>
        <w:tab/>
        <w:t>Commingling of specific bank account of principal and agent authoriz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incipal and the Agent presently jointly own that real property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 xml:space="preserve">. For purposes of ownership and maintenance of this property, the Principal and the Agent hold a joint checking account, No. </w:t>
      </w:r>
      <w:r>
        <w:rPr>
          <w:bCs/>
        </w:rPr>
        <w:t>_ _[</w:t>
      </w:r>
      <w:r>
        <w:rPr>
          <w:bCs/>
          <w:iCs/>
        </w:rPr>
        <w:t>account number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name of bank</w:t>
      </w:r>
      <w:r>
        <w:rPr>
          <w:bCs/>
        </w:rPr>
        <w:t>]_ _</w:t>
      </w:r>
      <w:r>
        <w:rPr/>
        <w:t xml:space="preserve">. The Principal and the Agent each contribute to and commingle their funds in this account. The Agent is authorized to continue to deposit into this account </w:t>
      </w:r>
      <w:r>
        <w:rPr>
          <w:bCs/>
        </w:rPr>
        <w:t>_ _[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percent of the net monthly income received from rental of the above-referenced property</w:t>
      </w:r>
      <w:r>
        <w:rPr>
          <w:bCs/>
        </w:rPr>
        <w:t>]_ _</w:t>
      </w:r>
      <w:r>
        <w:rPr/>
        <w:t xml:space="preserve"> and to commingle such deposit with the Agent’s personal deposits to the same accou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